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kalizacja: Nysa, ul. Poznańska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 zaleca wykonanie wizji lokalnej przed złożeniem oferty, termin wizji należy uzgadniać pod numerem telefonu – 535 110 481 lub 501 090 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PRZEDMIOT ZAMÓWIENIA – informacje podstaw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Przedmiotem zamówienia jest usługa </w:t>
      </w:r>
      <w:r>
        <w:rPr>
          <w:rFonts w:cs="Times New Roman" w:ascii="Times New Roman" w:hAnsi="Times New Roman"/>
          <w:b/>
          <w:sz w:val="24"/>
          <w:szCs w:val="24"/>
        </w:rPr>
        <w:t xml:space="preserve">sprzątania i utrzymania czystości powierzchni wewnętrznych budynków w okresie 12 miesięcy od dnia podpisania na terenie kompleksu wojskowego w Nysie, ul. Poznańska 3, </w:t>
      </w:r>
      <w:r>
        <w:rPr>
          <w:rFonts w:cs="Times New Roman" w:ascii="Times New Roman" w:hAnsi="Times New Roman"/>
          <w:sz w:val="24"/>
          <w:szCs w:val="24"/>
        </w:rPr>
        <w:t xml:space="preserve">o łącznej powierzchni wewnętrznej </w:t>
      </w:r>
      <w:r>
        <w:rPr>
          <w:rFonts w:cs="Times New Roman" w:ascii="Times New Roman" w:hAnsi="Times New Roman"/>
          <w:b/>
          <w:sz w:val="24"/>
          <w:szCs w:val="24"/>
        </w:rPr>
        <w:t>2 131,63 m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1"/>
        <w:gridCol w:w="850"/>
        <w:gridCol w:w="779"/>
        <w:gridCol w:w="780"/>
        <w:gridCol w:w="780"/>
        <w:gridCol w:w="779"/>
        <w:gridCol w:w="780"/>
        <w:gridCol w:w="780"/>
        <w:gridCol w:w="708"/>
      </w:tblGrid>
      <w:tr>
        <w:trPr>
          <w:trHeight w:val="4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Kompleks-symbo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Lokalizac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Ilość budy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Typ budynków  w kompleksi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Powierzchnia pomieszczeń m</w:t>
            </w:r>
            <w:r>
              <w:rPr>
                <w:rFonts w:eastAsia="Calibri"/>
                <w:sz w:val="12"/>
                <w:szCs w:val="12"/>
                <w:vertAlign w:val="superscript"/>
                <w:lang w:eastAsia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Pow. korytarzy, klatek schod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Pow. toalet (terakota) m</w:t>
            </w:r>
            <w:r>
              <w:rPr>
                <w:rFonts w:eastAsia="Calibri"/>
                <w:sz w:val="12"/>
                <w:szCs w:val="12"/>
                <w:vertAlign w:val="superscript"/>
                <w:lang w:eastAsia="en-US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vertAlign w:val="superscript"/>
                <w:lang w:eastAsia="en-US"/>
              </w:rPr>
            </w:pPr>
            <w:r>
              <w:rPr>
                <w:rFonts w:eastAsia="Calibri"/>
                <w:sz w:val="12"/>
                <w:szCs w:val="12"/>
                <w:vertAlign w:val="superscript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wykładziny dywanow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panele podłogow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terakota/ beto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podłoga PC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terakota/ płytk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tarket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Nysa, ul. Poznańsk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659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1089,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302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80,39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659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1089,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302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80,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Symbole typów budynków i znajdujących się w nich powierzchniach oznaczaj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– biurowe, sztabowe, koszar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Zamawiający informuje, że budynki znajdujące się w podanych kompleksach mają często charakter miesza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Szczegółowy opis budynków z podanymi powierzchniami wewnętrznymi  został zawarty w </w:t>
      </w:r>
      <w:r>
        <w:rPr>
          <w:rFonts w:cs="Times New Roman" w:ascii="Times New Roman" w:hAnsi="Times New Roman"/>
          <w:b/>
          <w:sz w:val="24"/>
          <w:szCs w:val="24"/>
        </w:rPr>
        <w:t>załączniku nr 2  do SWZ – Zestawienie powierzchni wewnętrznyc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awiający zaleca wykonanie wizji lokalnej przed złożeniem oferty, termin wizji należy uzgadniać pod numerem telefonu – 535 110 481 lub 501 090 6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Podane ilości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wewnętrznych służą do skalkulowania oferty. Rozliczenie miesięczne wynagrodzenia za świadczenia usługi sprzątania i utrzymania czystości będą odbywały się za </w:t>
      </w:r>
      <w:r>
        <w:rPr>
          <w:rFonts w:cs="Times New Roman" w:ascii="Times New Roman" w:hAnsi="Times New Roman"/>
          <w:b/>
          <w:sz w:val="24"/>
          <w:szCs w:val="24"/>
        </w:rPr>
        <w:t>rzeczywistą ilość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wewnętrznej podlegającej usłudz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ątania i utrzymania czystości według przyjętych przez Strony umowy w danym miesiąc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la usług świadczonych na bieżąc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 Osoba wykonująca czynności sprzątania i utrzymania czystości powinna mieć </w:t>
      </w:r>
      <w:r>
        <w:rPr>
          <w:rFonts w:cs="Times New Roman" w:ascii="Times New Roman" w:hAnsi="Times New Roman"/>
          <w:b/>
          <w:sz w:val="24"/>
          <w:szCs w:val="24"/>
        </w:rPr>
        <w:t>obywatelstwo polskie</w:t>
      </w:r>
      <w:r>
        <w:rPr>
          <w:rFonts w:cs="Times New Roman" w:ascii="Times New Roman" w:hAnsi="Times New Roman"/>
          <w:sz w:val="24"/>
          <w:szCs w:val="24"/>
        </w:rPr>
        <w:t xml:space="preserve"> lub posiadać jednorazowe pozwolenie uprawniające do wstępu obcokrajowców na teren chronionej jednostki i instytucji wojskowej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DSTAWOWE STANDARDY JAKOŚCIOWE wykonania przedmiotu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Wykonawca w celu realizacji przedmiotu umowy zabezpiecza we własnym zakresie profesjonalny, dopuszczony do powszechnego użytku, sprzęt, urządzenia, środki czystości, środki konserwująco-dezynfekujące i środki higieniczne, tj.  papier toaletowy, ręczniki papierowe, mydło w płynie, kostki do wc, odświeżacze powietrza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i na śmie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Wykonawca zobowiązuje się utrzymywać w czystości ścierki, mopy, szczotki i inne akcesoria przeznaczonych do sprząt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 Mopy i ścierki nie mogą mieć oznak całkowitego zużycia, w tym celu wykonawca zobowiązuje się do ich wymiany co najmniej 1 raz na miesiąc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Wykonawca zobowiązuje się dostarczać środki higieniczne spełniające  następujące wymag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pier toaletowy biały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00 % celulozowy,  min. 2–warstwowy, w rolkach standard -  ilość </w:t>
      </w:r>
      <w:r>
        <w:rPr>
          <w:rFonts w:cs="Times New Roman" w:ascii="Times New Roman" w:hAnsi="Times New Roman"/>
          <w:b/>
          <w:sz w:val="24"/>
          <w:szCs w:val="24"/>
        </w:rPr>
        <w:t>700 rolek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ęczniki</w:t>
      </w:r>
      <w:r>
        <w:rPr>
          <w:rFonts w:cs="Times New Roman" w:ascii="Times New Roman" w:hAnsi="Times New Roman"/>
          <w:sz w:val="24"/>
          <w:szCs w:val="24"/>
        </w:rPr>
        <w:t xml:space="preserve">  - składane ZZ (100 % celulozowe,  min. 2-warstwowe) – ilość </w:t>
      </w:r>
      <w:r>
        <w:rPr>
          <w:rFonts w:cs="Times New Roman" w:ascii="Times New Roman" w:hAnsi="Times New Roman"/>
          <w:b/>
          <w:bCs/>
          <w:sz w:val="24"/>
          <w:szCs w:val="24"/>
        </w:rPr>
        <w:t>384 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stków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ydło antybakteryjne w płynie do mycia rą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do dozowników, a w przypadku ich braku                     w odpowiednim opakowaniu z dozownikiem – ilość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trów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stka do WC </w:t>
      </w:r>
      <w:r>
        <w:rPr>
          <w:rFonts w:cs="Times New Roman" w:ascii="Times New Roman" w:hAnsi="Times New Roman"/>
          <w:sz w:val="24"/>
          <w:szCs w:val="24"/>
        </w:rPr>
        <w:t>- kostka WC do toalet, (nie mniejsza niż 35 g) –  posiadająca w składzie: węglan wapnia -  ilość 1</w:t>
      </w:r>
      <w:r>
        <w:rPr>
          <w:rFonts w:cs="Times New Roman" w:ascii="Times New Roman" w:hAnsi="Times New Roman"/>
          <w:b/>
          <w:sz w:val="24"/>
          <w:szCs w:val="24"/>
        </w:rPr>
        <w:t>200 sztuk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kłady żelowe do pisuarów </w:t>
      </w:r>
      <w:r>
        <w:rPr>
          <w:rFonts w:cs="Times New Roman" w:ascii="Times New Roman" w:hAnsi="Times New Roman"/>
          <w:sz w:val="24"/>
          <w:szCs w:val="24"/>
        </w:rPr>
        <w:t>– zapachowe (o mocnym zapachu likwidującym nieprzyjemny zapach) – ilość 2</w:t>
      </w:r>
      <w:r>
        <w:rPr>
          <w:rFonts w:cs="Times New Roman" w:ascii="Times New Roman" w:hAnsi="Times New Roman"/>
          <w:b/>
          <w:sz w:val="24"/>
          <w:szCs w:val="24"/>
        </w:rPr>
        <w:t>00 sztuk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dświeżacz powietrza </w:t>
      </w:r>
      <w:r>
        <w:rPr>
          <w:rFonts w:cs="Times New Roman" w:ascii="Times New Roman" w:hAnsi="Times New Roman"/>
          <w:sz w:val="24"/>
          <w:szCs w:val="24"/>
        </w:rPr>
        <w:t xml:space="preserve">– żelowy, w sprayu, elektryczny (wkład do odświeżacza elektrycznego), w formie zawieszki zapachowej (w zależności od zainstalowanych urządzeń) – ilość </w:t>
      </w:r>
      <w:r>
        <w:rPr>
          <w:rFonts w:cs="Times New Roman" w:ascii="Times New Roman" w:hAnsi="Times New Roman"/>
          <w:b/>
          <w:sz w:val="24"/>
          <w:szCs w:val="24"/>
        </w:rPr>
        <w:t>200 sztu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: Zamawiający informuje, że podane ilości materiałów higienicznych są szacunkowe                   i podane dla całego okresu trwania umowy. Zamawiający może zwiększyć lub zmniejszyć zapotrzebowanie na poszczególne wyżej wymienione ilości asortymentów, jednak nie więcej niż 15 %  podanych ilości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Wykonawca zobowiązuje się  na swój koszt dostarczyć do wymiany pojemniki na mydło w płynie, podajniki na papier toaletowy w rolkach lub wieszaki na ręczniki papierowe                       w rolkach lub typu ZZ oraz szczotki do WC z pojemnikiem. Demontaż uszkodzonego urządzenia oraz montaż nowego jest będzie wykonywany na zlecenie Zamawiającego. Po zakończeniu umowy powyżej opisane urządzenia stanowią własność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szacunkowa pojemników do wymian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ojemnik na papier (wykonany z trwałego tworzywa ABS, kolor biały)- ilość </w:t>
      </w:r>
      <w:r>
        <w:rPr>
          <w:rFonts w:cs="Times New Roman" w:ascii="Times New Roman" w:hAnsi="Times New Roman"/>
          <w:b/>
          <w:sz w:val="24"/>
          <w:szCs w:val="24"/>
        </w:rPr>
        <w:t>35 sz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jemnik na ręcznik (typu ZZ wykonany z trwałego tworzywa ABS, mieszczący min. 400 szt. listków, wyposażony w zamek, kolor biały) - ilość </w:t>
      </w:r>
      <w:r>
        <w:rPr>
          <w:rFonts w:cs="Times New Roman" w:ascii="Times New Roman" w:hAnsi="Times New Roman"/>
          <w:b/>
          <w:sz w:val="24"/>
          <w:szCs w:val="24"/>
        </w:rPr>
        <w:t>20 sz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zczotki toaletowe WC ( materiał plastik, kolor biały) - ilość </w:t>
      </w:r>
      <w:r>
        <w:rPr>
          <w:rFonts w:cs="Times New Roman" w:ascii="Times New Roman" w:hAnsi="Times New Roman"/>
          <w:b/>
          <w:sz w:val="24"/>
          <w:szCs w:val="24"/>
        </w:rPr>
        <w:t>70 sz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ojemnik/dozownik na mydło (materiał plastik, pojemność min. 0,5 litra, zawór niekapek, przycisk ergonomiczny, sprężyna stal hartowana, napełniany z kanistra) - ilość </w:t>
      </w:r>
      <w:r>
        <w:rPr>
          <w:rFonts w:cs="Times New Roman" w:ascii="Times New Roman" w:hAnsi="Times New Roman"/>
          <w:b/>
          <w:sz w:val="24"/>
          <w:szCs w:val="24"/>
        </w:rPr>
        <w:t>35 sz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ODSTAWOWE (BIEŻĄCE) CZYNNOŚC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wykonywane codziennie lub w dni robocze, w zakresie świadczonej usługi sprzątania i utrzymana czyst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Zamiatanie, ścieranie na wilgotno, mycie, odkurzanie </w:t>
      </w:r>
      <w:r>
        <w:rPr>
          <w:rFonts w:cs="Times New Roman" w:ascii="Times New Roman" w:hAnsi="Times New Roman"/>
          <w:b/>
          <w:sz w:val="24"/>
          <w:szCs w:val="24"/>
        </w:rPr>
        <w:t>podłóg i posadzek</w:t>
      </w:r>
      <w:r>
        <w:rPr>
          <w:rFonts w:cs="Times New Roman" w:ascii="Times New Roman" w:hAnsi="Times New Roman"/>
          <w:sz w:val="24"/>
          <w:szCs w:val="24"/>
        </w:rPr>
        <w:t xml:space="preserve"> klatek schodowych, schodów, ciągów komunikacyjnych, pomieszczeń i pokoi, toalet -                          z zastosowaniem odpowiedniego sprzętu i środ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 Odkurzanie paneli podłog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 Sprzątanie i dezynfekcj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łazienek i toalet</w:t>
      </w:r>
      <w:r>
        <w:rPr>
          <w:rFonts w:cs="Times New Roman" w:ascii="Times New Roman" w:hAnsi="Times New Roman"/>
          <w:color w:val="000000"/>
          <w:sz w:val="24"/>
          <w:szCs w:val="24"/>
        </w:rPr>
        <w:t>, mycie glazury, armatury, sanitariatów, luster środkami do tego przeznaczony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 Odkurzanie/przecieranie na wilgotno blatów stołów i biurek w pomieszczeniach biur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 Czyszczenie wycieraczek znajdujących się przed wejściami i wewnątrz budy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 Wycieranie na mokro </w:t>
      </w:r>
      <w:r>
        <w:rPr>
          <w:rFonts w:cs="Times New Roman" w:ascii="Times New Roman" w:hAnsi="Times New Roman"/>
          <w:b/>
          <w:sz w:val="24"/>
          <w:szCs w:val="24"/>
        </w:rPr>
        <w:t>oszklonych drzwi wejściowych</w:t>
      </w:r>
      <w:r>
        <w:rPr>
          <w:rFonts w:cs="Times New Roman" w:ascii="Times New Roman" w:hAnsi="Times New Roman"/>
          <w:sz w:val="24"/>
          <w:szCs w:val="24"/>
        </w:rPr>
        <w:t xml:space="preserve"> zewnętrznych do budynków                       i wewnątrz budynku, w razie potrzeby czyszczenie tablic informacyjnych przy wejściach do budynk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</w:t>
      </w:r>
      <w:r>
        <w:rPr>
          <w:rFonts w:cs="Times New Roman" w:ascii="Times New Roman" w:hAnsi="Times New Roman"/>
          <w:b/>
          <w:sz w:val="24"/>
          <w:szCs w:val="24"/>
        </w:rPr>
        <w:t xml:space="preserve"> Opróżnianie i przecieranie na mokro koszy na śmieci</w:t>
      </w:r>
      <w:r>
        <w:rPr>
          <w:rFonts w:cs="Times New Roman" w:ascii="Times New Roman" w:hAnsi="Times New Roman"/>
          <w:sz w:val="24"/>
          <w:szCs w:val="24"/>
        </w:rPr>
        <w:t xml:space="preserve"> wraz z wymianą worków na śmie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</w:t>
      </w:r>
      <w:r>
        <w:rPr>
          <w:rFonts w:cs="Times New Roman" w:ascii="Times New Roman" w:hAnsi="Times New Roman"/>
          <w:b/>
          <w:sz w:val="24"/>
          <w:szCs w:val="24"/>
        </w:rPr>
        <w:t xml:space="preserve"> Uzupełnianie środków higienicznych</w:t>
      </w:r>
      <w:r>
        <w:rPr>
          <w:rFonts w:cs="Times New Roman" w:ascii="Times New Roman" w:hAnsi="Times New Roman"/>
          <w:sz w:val="24"/>
          <w:szCs w:val="24"/>
        </w:rPr>
        <w:t xml:space="preserve"> w sanitariatach (mydło w płynie, ręczniki papierowe, papier toaletowy, kostki do wc, odświeżacze powietrz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SZCZEGÓŁOWY HARMONOGRAM wykonywania czynności sprzątania </w:t>
        <w:br/>
        <w:t>i utrzymania czystości w poszczególnych typach budy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daje szczegółowy harmonogram wykonywania bieżących i okresowych czynności sprzątania i utrzymania czystości, </w:t>
      </w:r>
      <w:r>
        <w:rPr>
          <w:rFonts w:cs="Times New Roman" w:ascii="Times New Roman" w:hAnsi="Times New Roman"/>
          <w:b/>
          <w:sz w:val="24"/>
          <w:szCs w:val="24"/>
        </w:rPr>
        <w:t>na podstawie którego należy skalkulować cenę 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” -  B</w:t>
      </w:r>
      <w:r>
        <w:rPr>
          <w:rFonts w:cs="Times New Roman" w:ascii="Times New Roman" w:hAnsi="Times New Roman"/>
          <w:sz w:val="24"/>
          <w:szCs w:val="24"/>
          <w:u w:val="single"/>
        </w:rPr>
        <w:t>udynk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biurowo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-sztabowe, koszarow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86"/>
        <w:gridCol w:w="18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pra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cie podłóg pomieszczeń sanitarnych, socjalnych, toalet, urządzeń sanitarnych i sprzętu stanowiącego wyposażenie pomieszczeń sanitarnych, dezynfekcja urządzeń sanitarnych i klamek drzwiowych, pisuarów, muszli klozetowych wraz z deskami sedesowymi, uzupełnienie materiałów higienicznych (papier toaletowy, mydło w płynie, ręczniki papierowe, kostki WC, odświeżacze powietrza itp.)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 dni robocze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iatanie (odkurzanie) podłóg i posadzek zmywalnych klatek schodowych i ciągów komunikacyjnych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w tygodniu (w dni robocze)</w:t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cieranie na mokro wraz z doczyszczaniem wszystkich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ierzchni podłóg korytarzy, ciągów komunikacyjnych, klatek schodowych i schodów z zastosowaniem środków chemicznych odpowiednich dla danego rodzaju powierzchni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x w tygodniu (kwiecień-wrzesień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x w tygodniu  (październik-marzec)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cie wszystkich powierzchni podłóg pomieszczeń, odkurzanie dywanów, wykładzin dywanowych i chodników, w tym czyszczenie  na bieżąco występujących na nich zabrudzeń i plam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x w tygodniu (kwiecień-wrzesień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x w tygodniu  (październik-marzec)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kurzanie / ścieranie kurzu z parapetów, wyposażenia, urządzeń (za wyjątkiem komputerów i osprzętu komputerowego)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w tygodni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cie lamperii, glazury i terakoty łazienkowej, drzwi i ścianek kabin sanitarnych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w tygodni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óżnianie, przetarcie na wilgotno koszy na śmieci wraz </w:t>
              <w:br/>
              <w:t>z wymianą foliowych worków, opróżnianie pojemników niszczarek dokumentów wraz z wymianą foliowych worków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 dni robocze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ieranie na wilgotno (usuwanie zabrudzeń), nóg krzeseł              i stołów, włączników/wyłączników światła, gniazd elektrycznych, urządzeń oświetleniowych – lamp biurkowych itp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na miesiąc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ycie powierzchni zmywalnych (lamperii, glazury, boazerii) </w:t>
              <w:br/>
              <w:t>w pomieszczeniach, na klatkach schodowych, korytarzach i ciągach komunikacyjnych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na kwarta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erwacja zewnętrznych powierzchni mebli biurowych               z użyciem środków do pielęgnacji mebli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w ro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cie i konserwacja posadzek terakotowych korytarzy i klatek schodowych z zastosowaniem odpowiednich past lub wosków oraz ich froterowanie, oczyszczanie oraz usuwanie uprzednio nałożonych warstw i brudu (I luty- marzec, II wrzesień-październik)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w rok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cie barierek, poręczy na klatkach schodowych,  korytarzach          i ciągach komunikacyjnych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na miesiąc</w:t>
            </w:r>
          </w:p>
        </w:tc>
      </w:tr>
      <w:tr>
        <w:trPr>
          <w:trHeight w:val="10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kurzanie ścian i sufitów wraz z usuwaniem pajęczyn                    w pomieszczeniach, na klatkach schodowych, korytarzach </w:t>
              <w:br/>
              <w:t>i ciągach komunikacyjnych, mycie kratek wentylacyjnych                       w pomieszczeniach sanitarnych, biurowych, na klatkach schodowych, korytarzach i ciągach komunikacyjnych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x na kwarta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Uwagi końc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Sprzątanie powierzchni wewnętrznych odbywa się  w dni robocze w godzinach pracy od </w:t>
      </w:r>
      <w:r>
        <w:rPr>
          <w:rFonts w:cs="Times New Roman" w:ascii="Times New Roman" w:hAnsi="Times New Roman"/>
          <w:b/>
          <w:sz w:val="24"/>
          <w:szCs w:val="24"/>
        </w:rPr>
        <w:t>07:00 do 15:00 od poniedziałku do piątku</w:t>
      </w:r>
      <w:r>
        <w:rPr>
          <w:rFonts w:cs="Times New Roman" w:ascii="Times New Roman" w:hAnsi="Times New Roman"/>
          <w:sz w:val="24"/>
          <w:szCs w:val="24"/>
        </w:rPr>
        <w:t>, w częstotliwości  zgodnej z harmonogramem dla danego kompleksu.</w:t>
      </w:r>
    </w:p>
    <w:p>
      <w:pPr>
        <w:pStyle w:val="Default"/>
        <w:jc w:val="both"/>
        <w:rPr>
          <w:color w:val="000000"/>
        </w:rPr>
      </w:pPr>
      <w:r>
        <w:rPr/>
        <w:t xml:space="preserve">5.2 </w:t>
      </w:r>
      <w:r>
        <w:rPr>
          <w:color w:val="000000"/>
        </w:rPr>
        <w:t>Wszystkie zastosowane środki chemiczne muszą być dostosowane do rodzaju czyszczonej powierzchni, dostarczane w oryginalnych opakowaniach producenta umożliwiających ich identyfikację, certyfikowane lub posiadające kartę charakterystyki zgodnie z obowiązującymi przepisami, nieszkodliwe zarówno dla środowiska, jaki i przedmiotu podlegającego czyszczeniu, dopuszczone do obrotu i stosowane przed upływem terminu 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 Wszystkie szkody powstałe z winy Wykonawcy powstałe w trakcie wykonywania przedmiotu, w tym okresowych usług sprzątania i utrzymania czystości, takich jak pokrywanie podłóg warstwami akrylowymi, woskowanie, froterowanie usuwa Wykonawca na własny koszt w uzgodnionym przez Strony terminie. 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 Zamawiający udostępni nieodpłatnie pomieszczenia do przechowywania sprzętu oraz środków sanitarno-higienicznych w przypadku posiadania takich możliwości oraz zabezpiecza nieodpłatnie media (energia elektryczna, woda) zużywane w procesie utrzymania porządk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09:00Z</dcterms:created>
  <dc:creator>z.jedro</dc:creator>
  <dc:description/>
  <cp:keywords/>
  <dc:language>en-US</dc:language>
  <cp:lastModifiedBy>Gadomska Ewelina</cp:lastModifiedBy>
  <cp:lastPrinted>2025-07-21T10:52:00Z</cp:lastPrinted>
  <dcterms:modified xsi:type="dcterms:W3CDTF">2026-01-27T09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36cmXPV0wFkOvnA/TS66Y3f5MqsS5sE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5727d76c-89b8-4906-b9ce-4e6dcae1ed08</vt:lpwstr>
  </property>
  <property fmtid="{D5CDD505-2E9C-101B-9397-08002B2CF9AE}" pid="10" name="s5636:Creator type=IP">
    <vt:lpwstr>10.70.94.63</vt:lpwstr>
  </property>
  <property fmtid="{D5CDD505-2E9C-101B-9397-08002B2CF9AE}" pid="11" name="s5636:Creator type=author">
    <vt:lpwstr>z.jedro</vt:lpwstr>
  </property>
  <property fmtid="{D5CDD505-2E9C-101B-9397-08002B2CF9AE}" pid="12" name="s5636:Creator type=organization">
    <vt:lpwstr>MILNET-Z</vt:lpwstr>
  </property>
</Properties>
</file>